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6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0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22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05" w:type="dxa"/>
        <w:jc w:val="left"/>
        <w:tblInd w:w="-7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59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 042 67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 993 70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 694 54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99 159,0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8,6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384 52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264 40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245 14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019 267,0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2,5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 332 89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032 23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61 41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770 815,0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58,4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9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 547 29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 026 41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400 40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626 010,0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8,8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098 11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370 12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671 76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98 364,0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9,4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8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5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4 405 50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5 686 89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34 273 27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1 413 615,00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24,98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14.05.2020 - 22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60" w:type="dxa"/>
        <w:jc w:val="left"/>
        <w:tblInd w:w="-7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51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9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9 327 05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2 761 92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3 704 68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9 057 239,00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1,9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01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0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7 887 27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9 803 25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0 079 04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9 724 209,00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3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7 184 68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1 836 06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0 848 60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 987 466,00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7,7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38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8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00 147 96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60 128 48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97 958 13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2 170 352,00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7,2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7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6 983 64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2 336 47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7 987 59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 348 876,00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02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 25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 49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281 530 62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96 866 20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40 578 06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56 288 142,00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7,43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0-22T08:46:57Z</dcterms:modified>
  <cp:revision>261</cp:revision>
  <dc:subject/>
  <dc:title/>
</cp:coreProperties>
</file>